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7584360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98236914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